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ERTIFICADO DE TRABA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or la presente certifico que ##sr## ##empleado##, con Cédula de Identidad Número ##ciempleado##, es personal de la empresa ##empresa##, desde el ##dias## del mes de ##mes## del año ##ano##, con antigüedad de ##antiguedad## y percibiendo como salario la suma de ##importe##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pedido del interesado, y para lo que hubiere lugar, se expide el presente certificado, a los ##diasletra## días del mes de ##mesletra## de año ##anoletra##.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  <w:br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Dpto. Recursos Human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t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7:47:00Z</dcterms:created>
  <dc:creator>smereles</dc:creator>
  <dc:description/>
  <cp:keywords/>
  <dc:language>en-US</dc:language>
  <cp:lastModifiedBy>smereles</cp:lastModifiedBy>
  <dcterms:modified xsi:type="dcterms:W3CDTF">2022-11-23T18:48:00Z</dcterms:modified>
  <cp:revision>6</cp:revision>
  <dc:subject/>
  <dc:title/>
</cp:coreProperties>
</file>